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61 Disassembler          Version 1.15         4-16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8061 disassembler, although the instructions are output as 8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As people have told me of difference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them. For example, the FF op-code is a reset on the 80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op on the 8061. So far, there are very few of thes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is means there aren't very many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in this archive was compiled with Microsoft VC++5. S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2-bit executable and requires Windows 95. The source can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run on mos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8061   [-x]  &lt;base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-x' flag causes the hex portion of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ppressed so the output is suitable as input to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assembler will access two files and create(or re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more. The binary input file is 'base_file.bin'. Th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ad from 'base_file.dir'. The main output of th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ritten to 'base_file.lst', unless the '-x' flag is us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se, the disassembled output is written to 'base_file.as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oss reference output is written to 'base_file.j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file must be binary. Intel, Motorola, or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'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8061  a9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ad an EPROM image from 'a9l.bin', the direc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9l.dir', and write the output to 'a9l.lst'. Th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PC and HEX contents of each location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ed instructions. The cross referenc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'a9l.j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directives are processed. The format is currently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id. Currently, the specified columns are required. 'LLLL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, it must be 4 hex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 1      col 13    col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     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   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     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   LLLL      &lt;end of line 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l   LLLL      &lt;full line 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       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    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     LLLL      &lt;label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  LL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ever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ivu was incorrectly producing 3 operands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s to make output assemble'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utput the pre-defined symbols as EQ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efix error messages with ";" to make them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epend ";" to comments, if not present i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"-x" is specified, output file is  &lt;file&gt;.asm for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 command that is 1 byte before the next command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error reporting, with comm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 end-of-line comments. Previously didn't work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 upper case hex characters 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reporting on errors 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vide names for the registers that are differ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written, than when read. 'Watchdog_Timer'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 operand of indexed and indirect addressing.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se were auto-increment or long, resp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was incorrectly output as an odd regis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call/jump cross referenc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 destination address of LJMP and L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 'byte' and 'word' output to be single value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generation of labels at the destin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s an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new commands in the dire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and structure has changed slightly.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start and end addresses. Now only a star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, and the command is in effec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ands don't have to be ordered. Commands  are sor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is a default set of labels and command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EEC-IV. For example, the origin is 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option to suppress the hex output. This woul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 of the disassembler to be the inpu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